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t>
      </w:r>
      <w:r>
        <w:rPr>
          <w:b/>
          <w:u w:val="single"/>
        </w:rPr>
        <w:t>Geographers into Teaching’</w:t>
      </w:r>
    </w:p>
    <w:p>
      <w:pPr>
        <w:pStyle w:val="Normal"/>
        <w:jc w:val="center"/>
        <w:rPr>
          <w:b/>
          <w:b/>
          <w:u w:val="single"/>
        </w:rPr>
      </w:pPr>
      <w:r>
        <w:rPr>
          <w:b/>
          <w:u w:val="single"/>
        </w:rPr>
        <w:t>Reflections on my Experience at Burley St. Matthias CofE Primary School</w:t>
      </w:r>
    </w:p>
    <w:p>
      <w:pPr>
        <w:pStyle w:val="Normal"/>
        <w:jc w:val="center"/>
        <w:rPr>
          <w:b/>
          <w:b/>
          <w:u w:val="single"/>
        </w:rPr>
      </w:pPr>
      <w:r>
        <w:rPr>
          <w:b/>
          <w:u w:val="single"/>
        </w:rPr>
      </w:r>
    </w:p>
    <w:p>
      <w:pPr>
        <w:pStyle w:val="Normal"/>
        <w:jc w:val="both"/>
        <w:rPr/>
      </w:pPr>
      <w:r>
        <w:rPr/>
        <w:t>Sitting down to write this piece, so many thoughts, feelings and memories are springing to mind of the last six months I have spent in Year Five at Burley St. Matthias Church of England Primary School, as part of the ‘Geographers into Teaching’ element of the 3520 Workplace Co-operative Project; I can truly say that I look and recollect them all with incredible fondness; alongside tremendous amusement at times!</w:t>
      </w:r>
    </w:p>
    <w:p>
      <w:pPr>
        <w:pStyle w:val="Normal"/>
        <w:jc w:val="both"/>
        <w:rPr/>
      </w:pPr>
      <w:r>
        <w:rPr/>
      </w:r>
    </w:p>
    <w:p>
      <w:pPr>
        <w:pStyle w:val="Normal"/>
        <w:jc w:val="both"/>
        <w:rPr/>
      </w:pPr>
      <w:r>
        <w:rPr/>
        <w:t xml:space="preserve">The school consists of a single class per year group and I was lucky to be re-placed with the teacher whom I had volunteered for, the previous year. Upon meeting the class and speaking with Sally Moore, the class teacher, I could tell the class would prove to be a challenge; I knew I was setting out on a journey that would prove to be highly eventful, enjoyable, and extremely satisfying. And it is safe to say as my placement is now drawing to a close, that the class has provided me with an incredible experience and for that I owe them and Sally, a tremendous ‘Thank You’ for taking me into their class, and making me feel a true part of it. </w:t>
      </w:r>
    </w:p>
    <w:p>
      <w:pPr>
        <w:pStyle w:val="Normal"/>
        <w:jc w:val="both"/>
        <w:rPr/>
      </w:pPr>
      <w:r>
        <w:rPr/>
      </w:r>
    </w:p>
    <w:p>
      <w:pPr>
        <w:pStyle w:val="Normal"/>
        <w:jc w:val="both"/>
        <w:rPr/>
      </w:pPr>
      <w:r>
        <w:rPr/>
        <w:t>Looking back to my first day in class I feel now that my initial judgements were incredibly apt, when I wrote in my journal “[t]he class seems full of some very individual characters, and this always makes for an interesting time”; how right I was. I feel that I have gained so much from spending my time working with this year five class; it has re-confirmed, as all my time spent working with children does, that teaching is most definitely where I want to progress to in my future. While this was never in doubt, it is always important to have your dreams and aspirations affirmed. My placement has also helped me to see the learning curve that is the teaching profession; the need to constantly build upon your own skills and experiences as a means of enhancing your teaching, is imperative. I have always felt that life experiences and new challenges are a vital tool in the education of others; how can one expect a child to be excited and enthusiastic to learn something new, if as teachers we are stagnant in our own learning. Challenges lead to fulfilment, and teaching most definitely poses many challenges; something I am extremely keen and enthusiastic to begin to embark upon.</w:t>
      </w:r>
    </w:p>
    <w:p>
      <w:pPr>
        <w:pStyle w:val="Normal"/>
        <w:jc w:val="both"/>
        <w:rPr/>
      </w:pPr>
      <w:r>
        <w:rPr/>
      </w:r>
    </w:p>
    <w:p>
      <w:pPr>
        <w:pStyle w:val="Normal"/>
        <w:jc w:val="both"/>
        <w:rPr/>
      </w:pPr>
      <w:r>
        <w:rPr/>
        <w:t>Having undertaken a self-organised volunteer placement within Burley St. Matthias the previous year, I was able to enter school last October with a sense of familiarity; in both the built school environment, but also with the children. Seeing the changes in the pupils whom I had worked with the previous year was remarkable; despite only having been away from the school for a few months, the differences were quite incredible. This familiarity meant that it was very easy from the outset to settle into the school’s routine, and as such I was able to ‘hit-the-ground running’, so to speak. Also, returning to work with Sally was brilliant; from the outset she has treated me as an equal in the classroom and this meant that the children automatically judged me as another adult whom they should respect and listen to. As an adult with limited powers within the classroom, the role of a volunteer is somewhat difficult at times. You are in a position whereby the children should respect you; yet your power and influence are clearly restricted. This did prove to be one of the greatest challenges of my placement, but one which I sought to overcome; upon reflection, I feel that I have been successful at exercising a certain degree of authority within the class.</w:t>
      </w:r>
    </w:p>
    <w:p>
      <w:pPr>
        <w:pStyle w:val="Normal"/>
        <w:jc w:val="both"/>
        <w:rPr/>
      </w:pPr>
      <w:r>
        <w:rPr/>
        <w:t xml:space="preserve">Being an observer and an additional adult within the classroom, my role was to be an extra pair of hands and eyes; much needed in a class of thirty, nine and ten year olds. In this position I was able to gain an insight into the challenges of classroom behaviour and management. With so many pupils needing attention, alongside so many wandering off from the tasks, not listening or just generally being distracted, it highlighted that primary teaching really is a juggling act; something that is a major achievement, but unfortunately noticeably overlooked within society. While this maybe the case, the passion and desire to play a role in the education of tomorrow’s future is immense within the school and within me; as such I hope I will be able to bring a real asset to the profession in the increasingly near future. </w:t>
      </w:r>
    </w:p>
    <w:p>
      <w:pPr>
        <w:pStyle w:val="Normal"/>
        <w:jc w:val="both"/>
        <w:rPr/>
      </w:pPr>
      <w:r>
        <w:rPr/>
      </w:r>
    </w:p>
    <w:p>
      <w:pPr>
        <w:pStyle w:val="Normal"/>
        <w:jc w:val="both"/>
        <w:rPr/>
      </w:pPr>
      <w:r>
        <w:rPr/>
        <w:t xml:space="preserve">Over the course of the year I have been included in a variety of extra activities, making me feel very much a part of the class, and school. I was one of the designated adults on a trip to Armley Mills; helped undertake ‘Science Day’; was able to watch the rehearsals of the schools Christmas Service, alongside being involved in the children’s Christmas party. Such involvement has meant that I have been able to interact with the children in a variety of settings. Being taken out of their normal environment of the classroom, children are able to express and present themselves in very different ways, which was brilliant to experience and be a part of. Being involved in these extra-activities also demonstrated for me the extensive organisation and planning that goes on behind the scenes. The sheer scale of added complications associated with taking the class on a trip for example, is vast; something I was vaguely aware of, but had my eyes truly opened to over the course of my placement. </w:t>
      </w:r>
    </w:p>
    <w:p>
      <w:pPr>
        <w:pStyle w:val="Normal"/>
        <w:jc w:val="both"/>
        <w:rPr/>
      </w:pPr>
      <w:r>
        <w:rPr/>
      </w:r>
    </w:p>
    <w:p>
      <w:pPr>
        <w:pStyle w:val="Normal"/>
        <w:jc w:val="both"/>
        <w:rPr/>
      </w:pPr>
      <w:r>
        <w:rPr/>
        <w:t xml:space="preserve">There has been so much more that I have gained from my school experience over the last six months that I could mention, but unfortunately are beyond the scope of this reflexive piece. It is important however, to draw attention to the experience of producing the required element of teaching materials and lesson plans. While at the outset I felt initially daunted by this proposition, as time progressed and I worked on them gradually I thoroughly enjoyed putting the pack together. I observed and assessed tasks within the classroom, looking for those that I felt the children appeared to enjoy, so as to try to incorporate the broad elements within my own lesson plans. Of significant impact upon the children I felt, was the role of the ‘Smart Board’. As an observer, I felt that this interactive white-board appears to have revolutionised in-classroom learning. In today’s digital world, children are exposed to an increasing amount of technology and while many feel this is to their detriment, it is clear that many engage very well with this medium. Thus to incorporate it into the classroom, with an aim of increasing the children’s desire’s to interact, I believe that ‘Smart Board’s’ are a much needed and useful tool within today’s classrooms. From my placement it was clear that the children responded very well to the ‘Smart Board’, and therefore I have placed an emphasis upon this resource in my lesson plans. Being aware that some schools may lack this resource, or due to technical failures which will always occur, my emphasis on the ‘Smart Board’ is usually described as an additional asset rather than a vital component. The old white board and pen can still be resorted to, if needs must! </w:t>
      </w:r>
    </w:p>
    <w:p>
      <w:pPr>
        <w:pStyle w:val="Normal"/>
        <w:jc w:val="both"/>
        <w:rPr/>
      </w:pPr>
      <w:r>
        <w:rPr/>
      </w:r>
    </w:p>
    <w:p>
      <w:pPr>
        <w:pStyle w:val="Normal"/>
        <w:jc w:val="both"/>
        <w:rPr/>
      </w:pPr>
      <w:r>
        <w:rPr/>
        <w:t xml:space="preserve">Overall my placement at Burley St. Matthias over the last six months has lived up to all my expectations; and then some. I have had a truly brilliant time at the school and will be maintaining my placement with them through to their summer term. During the course of the last year, I have also been accepted onto the PGCE Primary course at the University of Leeds which I am truly excited about, and cannot what to commence upon. I hope that I bring the enthusiasm to the classroom that I have witnessed from Sally Moore, and hope that in the future I will make a brilliant teacher; this placement has helped affirm my belief that I have a lot to give to the profession, and thus cannot wait to begin my journey upon this path.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Tiffany Anderson  200037282</w:t>
    </w:r>
  </w:p>
  <w:p>
    <w:pPr>
      <w:pStyle w:val="Header"/>
      <w:rPr>
        <w:sz w:val="22"/>
        <w:szCs w:val="22"/>
      </w:rPr>
    </w:pPr>
    <w:r>
      <w:rPr>
        <w:sz w:val="22"/>
        <w:szCs w:val="22"/>
      </w:rPr>
      <w:t>BA Geography: 3520 Workplace Co-operative Project; School Placement Op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9:15:00Z</dcterms:created>
  <dc:creator>Tiff</dc:creator>
  <dc:description/>
  <dc:language>en-US</dc:language>
  <cp:lastModifiedBy>Tiff</cp:lastModifiedBy>
  <cp:lastPrinted>2006-04-25T16:13:00Z</cp:lastPrinted>
  <dcterms:modified xsi:type="dcterms:W3CDTF">2006-04-25T19:06:00Z</dcterms:modified>
  <cp:revision>11</cp:revision>
  <dc:subject/>
  <dc:title>‘Geographers into Teaching’</dc:title>
</cp:coreProperties>
</file>